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88947972"/>
      <w:bookmarkStart w:id="1" w:name="_1088947949"/>
      <w:bookmarkStart w:id="2" w:name="_1088947732"/>
      <w:bookmarkStart w:id="3" w:name="_1088947670"/>
      <w:bookmarkEnd w:id="0"/>
      <w:bookmarkEnd w:id="1"/>
      <w:bookmarkEnd w:id="2"/>
      <w:bookmarkEnd w:id="3"/>
      <w:r>
        <w:rPr/>
        <w:object w:dxaOrig="9436" w:dyaOrig="2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pt;height:123.8pt" filled="f" o:ole="">
            <v:imagedata r:id="rId3" o:title=""/>
          </v:shape>
          <o:OLEObject Type="Embed" ProgID="" ShapeID="ole_rId2" DrawAspect="Content" ObjectID="_191105168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ERVIZI PUBBLICI A DOMANDA INDIVIDUALE ANNO 2014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UNE DI CALTIGNAGA</w:t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4" w:name="_1444039114"/>
      <w:bookmarkStart w:id="5" w:name="_1359456901"/>
      <w:bookmarkStart w:id="6" w:name="_1331458714"/>
      <w:bookmarkStart w:id="7" w:name="_1296468973"/>
      <w:bookmarkStart w:id="8" w:name="_1296463877"/>
      <w:bookmarkStart w:id="9" w:name="_1296463706"/>
      <w:bookmarkStart w:id="10" w:name="_1296463606"/>
      <w:bookmarkStart w:id="11" w:name="_1265438664"/>
      <w:bookmarkStart w:id="12" w:name="_1235207980"/>
      <w:bookmarkStart w:id="13" w:name="_1235205681"/>
      <w:bookmarkStart w:id="14" w:name="_1235205238"/>
      <w:bookmarkStart w:id="15" w:name="_1234610928"/>
      <w:bookmarkStart w:id="16" w:name="_1234610888"/>
      <w:bookmarkStart w:id="17" w:name="_1234601595"/>
      <w:bookmarkStart w:id="18" w:name="_1234601009"/>
      <w:bookmarkStart w:id="19" w:name="_1234600812"/>
      <w:bookmarkStart w:id="20" w:name="_1234599409"/>
      <w:bookmarkStart w:id="21" w:name="_1234599241"/>
      <w:bookmarkStart w:id="22" w:name="_1234599223"/>
      <w:bookmarkStart w:id="23" w:name="_1234599188"/>
      <w:bookmarkStart w:id="24" w:name="_1234599065"/>
      <w:bookmarkStart w:id="25" w:name="_1234598949"/>
      <w:bookmarkStart w:id="26" w:name="_1234598856"/>
      <w:bookmarkStart w:id="27" w:name="_1234598844"/>
      <w:bookmarkStart w:id="28" w:name="_1234598818"/>
      <w:bookmarkStart w:id="29" w:name="_1234598775"/>
      <w:bookmarkStart w:id="30" w:name="_1234598744"/>
      <w:bookmarkStart w:id="31" w:name="_1234598724"/>
      <w:bookmarkStart w:id="32" w:name="_1234598693"/>
      <w:bookmarkStart w:id="33" w:name="_1234598653"/>
      <w:bookmarkStart w:id="34" w:name="_1234598649"/>
      <w:bookmarkStart w:id="35" w:name="_1234598643"/>
      <w:bookmarkStart w:id="36" w:name="_1234598631"/>
      <w:bookmarkStart w:id="37" w:name="_1234598614"/>
      <w:bookmarkStart w:id="38" w:name="_1234598221"/>
      <w:bookmarkStart w:id="39" w:name="_1234598203"/>
      <w:bookmarkStart w:id="40" w:name="_1234598127"/>
      <w:bookmarkStart w:id="41" w:name="_1234598108"/>
      <w:bookmarkStart w:id="42" w:name="_1234597896"/>
      <w:bookmarkStart w:id="43" w:name="_1234597689"/>
      <w:bookmarkStart w:id="44" w:name="_1234597647"/>
      <w:bookmarkStart w:id="45" w:name="_1234597624"/>
      <w:bookmarkStart w:id="46" w:name="_1234597621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8461" w:dyaOrig="6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7pt;height:310.3pt" filled="f" o:ole="">
            <v:imagedata r:id="rId5" o:title=""/>
          </v:shape>
          <o:OLEObject Type="Embed" ProgID="Excel.Sheet.12" ShapeID="ole_rId4" DrawAspect="Content" ObjectID="_1697549158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0:00Z</dcterms:created>
  <dc:creator>Ufficio Tributi</dc:creator>
  <dc:description/>
  <cp:keywords/>
  <dc:language>en-US</dc:language>
  <cp:lastModifiedBy>Marzia Cominola</cp:lastModifiedBy>
  <cp:lastPrinted>2013-10-28T16:36:00Z</cp:lastPrinted>
  <dcterms:modified xsi:type="dcterms:W3CDTF">2014-09-08T12:22:00Z</dcterms:modified>
  <cp:revision>3</cp:revision>
  <dc:subject/>
  <dc:title> </dc:title>
</cp:coreProperties>
</file>