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LLEGATO 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MUNE DI CALTIGNAG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ARIFFE SERVIZ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A CONTRIBUZIONE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SERCIZIO 2014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LASCIO COPIE LISTE ELETTORALI</w:t>
      </w:r>
    </w:p>
    <w:p>
      <w:pPr>
        <w:pStyle w:val="Normal"/>
        <w:jc w:val="center"/>
        <w:rPr/>
      </w:pPr>
      <w:r>
        <w:rPr/>
        <w:t>(TARIFFA IMPONIBILE I.V.A. + IVA DI LEGG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ascio copie liste elettorali: €   100,00 + IVA di legge  per stampa cartacea o mediante dischetto, cd rom o invio via mail per un’associazione, un patronato, un partito o un candidato interessato alla propaganda elettor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ascio copie liste elettorali: €   300,00 + IVA di legge  per stampa cartacea o mediante dischetto, cd rom o invio via mail per privati legittimati, società di persone o capitali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BBLICITA’ SU GIORNALE PERIODICO</w:t>
      </w:r>
    </w:p>
    <w:p>
      <w:pPr>
        <w:pStyle w:val="Normal"/>
        <w:jc w:val="center"/>
        <w:rPr/>
      </w:pPr>
      <w:r>
        <w:rPr/>
        <w:t>(TARIFFA IMPONIBILE I.V.A. + IVA DI LEGG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Le tariffe per l’inserimento di spazi pubblicitari sul periodico comunale  sono le seguenti: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rPr/>
      </w:pPr>
      <w:r>
        <w:rPr/>
        <w:t>TARIFFA STANDARD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tbl>
      <w:tblPr>
        <w:tblW w:w="10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3705"/>
      </w:tblGrid>
      <w:tr>
        <w:trPr>
          <w:trHeight w:val="54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riffa</w:t>
            </w:r>
          </w:p>
        </w:tc>
      </w:tr>
      <w:tr>
        <w:trPr>
          <w:trHeight w:val="54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azio pubblicitario da cm 8 x 5,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€       </w:t>
            </w:r>
            <w:r>
              <w:rPr/>
              <w:t>60,00 + IVA di legge</w:t>
            </w:r>
          </w:p>
        </w:tc>
      </w:tr>
      <w:tr>
        <w:trPr>
          <w:trHeight w:val="526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azio pubblicitario da cm 17 x 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€        </w:t>
            </w:r>
            <w:r>
              <w:rPr/>
              <w:t>90,00 + IVA di legge</w:t>
            </w:r>
          </w:p>
        </w:tc>
      </w:tr>
      <w:tr>
        <w:trPr>
          <w:trHeight w:val="540" w:hRule="atLeast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olantino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€        </w:t>
            </w:r>
            <w:r>
              <w:rPr/>
              <w:t>95,00 + IVA di legge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TARIFFA RESIDENT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1"/>
        <w:gridCol w:w="3685"/>
      </w:tblGrid>
      <w:tr>
        <w:trPr>
          <w:trHeight w:val="409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riffa</w:t>
            </w:r>
          </w:p>
        </w:tc>
      </w:tr>
      <w:tr>
        <w:trPr>
          <w:trHeight w:val="409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Spazio pubblicitario da cm 8 x 5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€         </w:t>
            </w:r>
            <w:r>
              <w:rPr/>
              <w:t>40,00 + IVA di legge</w:t>
            </w:r>
          </w:p>
        </w:tc>
      </w:tr>
      <w:tr>
        <w:trPr>
          <w:trHeight w:val="416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Spazio pubblicitario da cm 17 x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€         </w:t>
            </w:r>
            <w:r>
              <w:rPr/>
              <w:t>70,00 + IVA di legge</w:t>
            </w:r>
          </w:p>
        </w:tc>
      </w:tr>
      <w:tr>
        <w:trPr>
          <w:trHeight w:val="421" w:hRule="atLeast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olantin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€         </w:t>
            </w:r>
            <w:r>
              <w:rPr/>
              <w:t>80,00 + IVA di legge</w:t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/>
        <w:t>Le tariffe sono da intendersi per ogni numero di pubblicazione e che la voce “volantino” prevede l’inserimento di una pagina pubblicitaria, stampata a cura e spese dell’inserzionista, all’interno del giornale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SO LOCALI COMUNALI</w:t>
      </w:r>
    </w:p>
    <w:p>
      <w:pPr>
        <w:pStyle w:val="Normal"/>
        <w:jc w:val="center"/>
        <w:rPr/>
      </w:pPr>
      <w:r>
        <w:rPr/>
        <w:t>(TARIFFA IMPONIBILE I.V.A.+ IVA DI LEGG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ala “Quintino Sella</w:t>
      </w:r>
      <w:r>
        <w:rPr/>
        <w:t>”: tariffa oraria € 6,00 + IVA di legge  fino a tre ore giornaliere; oltre le tre ore si applica la tariffa giornaliera di € 40,00 + IVA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ea Mercato</w:t>
      </w:r>
      <w:r>
        <w:rPr/>
        <w:t xml:space="preserve">: tariffa giornaliera € 80,00 + IVA di legg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tro incontri</w:t>
      </w:r>
      <w:r>
        <w:rPr/>
        <w:t>: tariffa oraria € 6,00 + IVA di legge  fino a tre giornaliere; oltre le tre ore si applica la tariffa giornaliera di € 40,00 + IVA di legg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tro socio-culturale</w:t>
      </w:r>
      <w:r>
        <w:rPr/>
        <w:t>: tariffa oraria € 6,00 + IVA di legge fino a tre giornaliere; oltre le tre ore si applica la tariffa giornaliera di € 40,00 + IVA di legg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 xml:space="preserve">COSTI DI RIPRODUZIONE E RICERCA ATTI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/>
        <w:t>(TARIFFA IMPONIBILE I.V.A. + IVA DI LEGGE</w:t>
      </w:r>
      <w:r>
        <w:rPr>
          <w:rFonts w:cs="Arial" w:ascii="Arial" w:hAnsi="Arial"/>
        </w:rPr>
        <w:t>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ariffe riproduzione atti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12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 facciata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Fino al formato A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0,20 + IVA di legge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 facciat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er formati superiori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0,30 + IVA di legg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 xml:space="preserve">Diritti di ricerca e visura </w:t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0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er ogni ricerca/visur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tti e documenti reperibili nell’ufficio del responsabile del procedimento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7,00 + IVA di legg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er ogni ricerca/visur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tti e documenti conservati nell’archivio di deposito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20,00 + IVA di legg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Per ogni ricerca/visur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Atti e documenti conservati nell’archivio storico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autoSpaceDE w:val="true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28,00 + IVA di legge</w:t>
            </w:r>
          </w:p>
        </w:tc>
      </w:tr>
    </w:tbl>
    <w:p>
      <w:pPr>
        <w:pStyle w:val="List"/>
        <w:widowControl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i/>
      <w:iCs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20:00Z</dcterms:created>
  <dc:creator>f.volpi</dc:creator>
  <dc:description/>
  <cp:keywords/>
  <dc:language>en-US</dc:language>
  <cp:lastModifiedBy>Marzia Cominola</cp:lastModifiedBy>
  <cp:lastPrinted>2012-06-04T14:30:00Z</cp:lastPrinted>
  <dcterms:modified xsi:type="dcterms:W3CDTF">2014-09-08T12:22:00Z</dcterms:modified>
  <cp:revision>4</cp:revision>
  <dc:subject/>
  <dc:title>ALLEGATO B</dc:title>
</cp:coreProperties>
</file>